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-45720</wp:posOffset>
            </wp:positionV>
            <wp:extent cx="5875020" cy="4538345"/>
            <wp:effectExtent l="0" t="0" r="0" b="0"/>
            <wp:wrapTight wrapText="bothSides">
              <wp:wrapPolygon edited="0">
                <wp:start x="-38" y="0"/>
                <wp:lineTo x="-38" y="-3413"/>
                <wp:lineTo x="21600" y="-3413"/>
                <wp:lineTo x="21600" y="0"/>
                <wp:lineTo x="-3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2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4411980</wp:posOffset>
            </wp:positionV>
            <wp:extent cx="5715000" cy="4065270"/>
            <wp:effectExtent l="0" t="0" r="0" b="0"/>
            <wp:wrapTight wrapText="bothSides">
              <wp:wrapPolygon edited="0">
                <wp:start x="-38" y="0"/>
                <wp:lineTo x="-38" y="-3378"/>
                <wp:lineTo x="21600" y="-3378"/>
                <wp:lineTo x="21600" y="0"/>
                <wp:lineTo x="-3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27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68580</wp:posOffset>
            </wp:positionV>
            <wp:extent cx="5267325" cy="4095750"/>
            <wp:effectExtent l="0" t="0" r="0" b="0"/>
            <wp:wrapTight wrapText="bothSides">
              <wp:wrapPolygon edited="0">
                <wp:start x="-38" y="0"/>
                <wp:lineTo x="-38" y="-3485"/>
                <wp:lineTo x="21600" y="-3485"/>
                <wp:lineTo x="21600" y="0"/>
                <wp:lineTo x="-3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2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4183380</wp:posOffset>
            </wp:positionV>
            <wp:extent cx="5267325" cy="4069080"/>
            <wp:effectExtent l="0" t="0" r="0" b="0"/>
            <wp:wrapTight wrapText="bothSides">
              <wp:wrapPolygon edited="0">
                <wp:start x="-38" y="0"/>
                <wp:lineTo x="-38" y="-3413"/>
                <wp:lineTo x="21600" y="-3413"/>
                <wp:lineTo x="21600" y="0"/>
                <wp:lineTo x="-3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2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ay a game – tell players to concentrate on areas coach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1:00Z</dcterms:created>
  <dc:creator>s-thorley</dc:creator>
  <dc:description/>
  <cp:keywords/>
  <dc:language>en-US</dc:language>
  <cp:lastModifiedBy>s-thorley</cp:lastModifiedBy>
  <dcterms:modified xsi:type="dcterms:W3CDTF">2009-02-19T07:20:00Z</dcterms:modified>
  <cp:revision>2</cp:revision>
  <dc:subject/>
  <dc:title/>
</cp:coreProperties>
</file>